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essive Mov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682112433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als of Progressiv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1657340954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hibi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181199723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gh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663082348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349994463" r:id="rId20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CT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456005829" r:id="rId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Saloon Leag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156385566" r:id="rId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106427806" r:id="rId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ckrak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1017720881" r:id="rId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ton Sinclai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1165543427" r:id="rId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coln Steffe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319217471" r:id="rId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a M. Tarb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837206906" r:id="rId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ientific manage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115677441" r:id="rId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commis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1359293232" r:id="rId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counc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063304637" r:id="rId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ty manag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1893339394" r:id="rId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ert M. La Follet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1945013337" r:id="rId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ational Child Labor Committ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749010793" r:id="rId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ating-Owe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10635145" r:id="rId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uller v. Oreg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1642397985" r:id="rId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unting v. Oreg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1170522871" r:id="rId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tiat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1910101777" r:id="rId1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d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559355772" r:id="rId1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reca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2103480283" r:id="rId1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 ball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1348366415" r:id="rId1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t prim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761165034" r:id="rId1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ven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1190914648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jobs (pre-Civil Wa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715488483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jobs (industrial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1250692066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jobs (agricultural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992033194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men's colleg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307048557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1056220970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W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1965103628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an B. Antho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1628905116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izabeth Cady Stan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66160403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W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40501781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ff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23365253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part strategy for women’s suff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113088500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odore Rooseve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1970614983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gh Rid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187897245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ly pulp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272856559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quare De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723863415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ustbust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491394651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rman Antitrust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690919710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al Stri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2144565602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state Commerce Act (ICC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1429609227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kins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1252099075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pbur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78210003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The Jung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1495204910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t Inspectio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596156613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re Food and Drug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2029459228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erv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184543023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Reclamation Act (Newlands Ac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414957733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fford Pinch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1125046218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ker T. Washingt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1518582418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.E.B. Du Bo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718792910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AC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1960323606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Howard T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583508507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ne-Aldrich Tarif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701915931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hard Balling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28948761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ph Cann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1727770184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w Nationalism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1563732849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ll Moose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1902262045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ro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1008571487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ction of 1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1727689519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rie Chapman Ca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1569999318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yton Antitrust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1230108741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deral Trade Commission (FTC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1399959098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erwood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425489255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x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1910935808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deral Reserve Sys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1695569186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I (effects on women’s suffrag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7.2pt;height:20.2pt" filled="f" o:ole="">
                  <v:imagedata r:id="rId354" o:title=""/>
                </v:shape>
                <o:OLEObject Type="Embed" ProgID="" ShapeID="ole_rId353" DrawAspect="Content" ObjectID="_494593939" r:id="rId3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Winning Plan” tact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7.2pt;height:20.2pt" filled="f" o:ole="">
                  <v:imagedata r:id="rId359" o:title=""/>
                </v:shape>
                <o:OLEObject Type="Embed" ProgID="" ShapeID="ole_rId358" DrawAspect="Content" ObjectID="_354910217" r:id="rId3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Congressional Un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7.2pt;height:20.2pt" filled="f" o:ole="">
                  <v:imagedata r:id="rId364" o:title=""/>
                </v:shape>
                <o:OLEObject Type="Embed" ProgID="" ShapeID="ole_rId363" DrawAspect="Content" ObjectID="_841899716" r:id="rId3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Woman’s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7.2pt;height:20.2pt" filled="f" o:ole="">
                  <v:imagedata r:id="rId369" o:title=""/>
                </v:shape>
                <o:OLEObject Type="Embed" ProgID="" ShapeID="ole_rId368" DrawAspect="Content" ObjectID="_835514748" r:id="rId3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neteenth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7.2pt;height:20.2pt" filled="f" o:ole="">
                  <v:imagedata r:id="rId374" o:title=""/>
                </v:shape>
                <o:OLEObject Type="Embed" ProgID="" ShapeID="ole_rId373" DrawAspect="Content" ObjectID="_1056442935" r:id="rId3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/>
      </w:pPr>
      <w:r>
        <w:rPr/>
      </w:r>
    </w:p>
    <w:sectPr>
      <w:headerReference w:type="default" r:id="rId378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Progressive Reform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oleObject" Target="embeddings/oleObject72.bin"/><Relationship Id="rId354" Type="http://schemas.openxmlformats.org/officeDocument/2006/relationships/image" Target="media/image1.wmf"/><Relationship Id="rId355" Type="http://schemas.openxmlformats.org/officeDocument/2006/relationships/image" Target="media/image2.wmf"/><Relationship Id="rId356" Type="http://schemas.openxmlformats.org/officeDocument/2006/relationships/image" Target="media/image3.wmf"/><Relationship Id="rId357" Type="http://schemas.openxmlformats.org/officeDocument/2006/relationships/image" Target="media/image4.wmf"/><Relationship Id="rId358" Type="http://schemas.openxmlformats.org/officeDocument/2006/relationships/oleObject" Target="embeddings/oleObject73.bin"/><Relationship Id="rId359" Type="http://schemas.openxmlformats.org/officeDocument/2006/relationships/image" Target="media/image1.wmf"/><Relationship Id="rId360" Type="http://schemas.openxmlformats.org/officeDocument/2006/relationships/image" Target="media/image2.wmf"/><Relationship Id="rId361" Type="http://schemas.openxmlformats.org/officeDocument/2006/relationships/image" Target="media/image3.wmf"/><Relationship Id="rId362" Type="http://schemas.openxmlformats.org/officeDocument/2006/relationships/image" Target="media/image4.wmf"/><Relationship Id="rId363" Type="http://schemas.openxmlformats.org/officeDocument/2006/relationships/oleObject" Target="embeddings/oleObject74.bin"/><Relationship Id="rId364" Type="http://schemas.openxmlformats.org/officeDocument/2006/relationships/image" Target="media/image1.wmf"/><Relationship Id="rId365" Type="http://schemas.openxmlformats.org/officeDocument/2006/relationships/image" Target="media/image2.wmf"/><Relationship Id="rId366" Type="http://schemas.openxmlformats.org/officeDocument/2006/relationships/image" Target="media/image3.wmf"/><Relationship Id="rId367" Type="http://schemas.openxmlformats.org/officeDocument/2006/relationships/image" Target="media/image4.wmf"/><Relationship Id="rId368" Type="http://schemas.openxmlformats.org/officeDocument/2006/relationships/oleObject" Target="embeddings/oleObject75.bin"/><Relationship Id="rId369" Type="http://schemas.openxmlformats.org/officeDocument/2006/relationships/image" Target="media/image1.wmf"/><Relationship Id="rId370" Type="http://schemas.openxmlformats.org/officeDocument/2006/relationships/image" Target="media/image2.wmf"/><Relationship Id="rId371" Type="http://schemas.openxmlformats.org/officeDocument/2006/relationships/image" Target="media/image3.wmf"/><Relationship Id="rId372" Type="http://schemas.openxmlformats.org/officeDocument/2006/relationships/image" Target="media/image4.wmf"/><Relationship Id="rId373" Type="http://schemas.openxmlformats.org/officeDocument/2006/relationships/oleObject" Target="embeddings/oleObject76.bin"/><Relationship Id="rId374" Type="http://schemas.openxmlformats.org/officeDocument/2006/relationships/image" Target="media/image1.wmf"/><Relationship Id="rId375" Type="http://schemas.openxmlformats.org/officeDocument/2006/relationships/image" Target="media/image2.wmf"/><Relationship Id="rId376" Type="http://schemas.openxmlformats.org/officeDocument/2006/relationships/image" Target="media/image3.wmf"/><Relationship Id="rId377" Type="http://schemas.openxmlformats.org/officeDocument/2006/relationships/image" Target="media/image4.wmf"/><Relationship Id="rId378" Type="http://schemas.openxmlformats.org/officeDocument/2006/relationships/header" Target="header1.xml"/><Relationship Id="rId379" Type="http://schemas.openxmlformats.org/officeDocument/2006/relationships/numbering" Target="numbering.xml"/><Relationship Id="rId380" Type="http://schemas.openxmlformats.org/officeDocument/2006/relationships/fontTable" Target="fontTable.xml"/><Relationship Id="rId3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20:39:00Z</dcterms:created>
  <dc:creator>CBSD</dc:creator>
  <dc:description/>
  <dc:language>en-US</dc:language>
  <cp:lastModifiedBy>JDORMAN</cp:lastModifiedBy>
  <cp:lastPrinted>2006-12-18T16:05:00Z</cp:lastPrinted>
  <dcterms:modified xsi:type="dcterms:W3CDTF">2006-12-18T21:05:00Z</dcterms:modified>
  <cp:revision>10</cp:revision>
  <dc:subject/>
  <dc:title>Concept</dc:title>
</cp:coreProperties>
</file>